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 «О выборах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епутатов представительных органов муниципальных образова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 и о признании утратившими сил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дельных положений законодательного акта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4 года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</w:t>
        <w:br/>
        <w:t>№ 84; от 30.04.2009 № 33; от 05.06.2009 № 43-44; от 11.06.2009 № 45-46;</w:t>
        <w:br/>
        <w:t>от 08.07.2009 № 54; от 22.07.2009 № 59; от 02.10.2009 № 80; от 07.10.2009</w:t>
        <w:br/>
        <w:t>№ 81; от 04.12.2009 № 97; от 30.12.2009 № 104; от 16.03.2011 № 27;</w:t>
        <w:br/>
        <w:t>от 12.08.2011 № 89; от 07.10.2011 № 113; от 04.07.2012 № 69; от 07.12.2012</w:t>
        <w:br/>
        <w:t>№ 136; от 08.05.2013 № 48; от 05.06.2013 № 59; от 11.11.2013 № 144;</w:t>
        <w:br/>
        <w:t>от 31.12.2013 № 174; от 11.03.2014 № 34; от 31.03.2014 № 45; от 24.04.2014</w:t>
        <w:br/>
        <w:t>№ 59; от 05.06.2014 № 80; от 04.12.2014 № 177-178; от 31.12.2014 № 196;</w:t>
        <w:br/>
        <w:t>от 05.03.2015 № 28; от 12.03.2015 № 30; от 14.05.2015 № 62; от 07.12.2015</w:t>
        <w:br/>
        <w:t>№ 170; от 30.12.2015 № 192; от 12.05.2016 № 60-61; от 08.07.2016 № 91;</w:t>
        <w:br/>
        <w:t>от 12.07.2016 № 92; от 14.02.2017 № 11; от 02.03.2018 № 14; от 01.06.2018</w:t>
        <w:br/>
        <w:t>№ 36; от 28.12.2018 № 97; от 15.03.2019 № 18; от 01.10.2019 № 74;</w:t>
        <w:br/>
        <w:t>от 27.12.2019 № 100; от 29.05.2020 № 37; от 12.01.2021 № 1; от 13.04.2021</w:t>
        <w:br/>
        <w:t>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 № 43;</w:t>
        <w:br/>
        <w:t>от 04.10.2022 № 73; от 13.12.2022 № 92; от 28.04.2023 № 33; от 08.08.2023</w:t>
        <w:br/>
        <w:t>№ 60; от 06.02.2024 № 9) следующие измене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абзац второй части 2 статьи 14 признать утратившим силу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16 признать утратившей силу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статье 29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2 после слов «выборные должностные лица,» дополнить словами «сенаторы Российской Федерации,», дополнить словами</w:t>
        <w:br/>
        <w:t>«, лица, включённые в реестр иностранных агентов, лица, сведения о которых включены в единый реестр сведений о лицах, причастных к деятельности экстремистской или террористической организации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вое предложение после слова «представляют» дополнить словами</w:t>
        <w:br/>
        <w:t>«на бумажном носителе и (или) в машиночитаемом виде по формам</w:t>
        <w:br/>
        <w:t>и в порядке, которые установлены избирательной комиссией, организующей подготовку и проведение выборов,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торое предложение после слова «наблюдателя,» дополнить словами «дата рождения, серия, номер и дата выдачи паспорта или документа, заменяющего паспорт гражданина,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о втором предложении части 4 статьи 30 слова «три дня» заменить словами «семь дней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в части 2 статьи 32 слова «публикует указанный список</w:t>
        <w:br/>
        <w:t>в государственных или муниципальных периодических печатных изданиях, размещает его» заменить словами «размещает указанный список», слова «направляет указанный список» заменить словами «направляет его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статью 39 дополнить частью 5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5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 Кандидат обязан к моменту представления документов, необходимых для регистрации кандидата, прекратить статус иностранного агента.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статью 40 дополнить частью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Кандидат, включённый в список кандидатов, обязан к моменту представления документов, необходимых для регистрации списка кандидатов, прекратить статус иностранного агента.»;</w:t>
      </w:r>
      <w:r>
        <w:br w:type="page"/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статье 47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, то кандидат представляет в соответствующую избирательную комиссию, осуществляющую регистрацию кандидатов, списков кандидатов, вместе с иными документами, необходимыми для регистрации кандидата,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.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3 дополнить пунктом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) несоблюдение кандидатом требования, установленного пунктом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33 Федерального закона «Об основных гарантиях избирательных прав</w:t>
        <w:br/>
        <w:t>и права на участие в референдуме граждан Российской Федерации» и частью 5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br/>
        <w:t>статьи 39 настоящего Закона;»;</w:t>
      </w:r>
    </w:p>
    <w:p>
      <w:pPr>
        <w:pStyle w:val="Normal"/>
        <w:tabs>
          <w:tab w:val="clear" w:pos="720"/>
          <w:tab w:val="center" w:pos="5174" w:leader="none"/>
        </w:tabs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4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ункте 9 слово «установленной» заменить словом «установленного», слова «предельной суммы всех расходов из» заменить словами «предельного размера расходования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ункте 10 слово «установленной» заменить словом «установленного», слова «предельной суммы всех расходов из» заменить словами «предельного размера расходования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часть 5 дополнить пунктом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) несоблюдение кандидатом требования, установленного пунктом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33 Федерального закона «Об основных гарантиях избирательных прав</w:t>
        <w:br/>
        <w:t>и права на участие в референдуме граждан Российской Федерации» и частью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br/>
        <w:t>статьи 40 настоящего Закона;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статью 49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Уполномоченными представителями избирательного объединения</w:t>
        <w:br/>
        <w:t>не могут быть лица, включённые в реестр иностранных агентов, лица, сведения о которых включены в единый реестр сведений о лицах, причастных</w:t>
        <w:br/>
        <w:t>к деятельности экстремистской или террористической организ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статье 5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первый части 3 дополнить словами «, лица, включённые в реестр иностранных агентов, лица, сведения о которых включены в единый реестр сведений о лицах, причастных к деятельности экстремистской</w:t>
        <w:br/>
        <w:t>или террористической организ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Уполномоченным представителем кандидата по финансовым вопросам не может быть лицо, включённое в реестр иностранных агентов, лицо, сведения о котором включены в единый реестр сведений о лицах, причастных к деятельности экстремистской или террористической организ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статью 53 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Зарегистрированный кандидат не может быть включён в реестр иностранных агентов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в части 3 статьи 57 слова «, а также в день голосования» заменить словами «и до момента окончания голосования на территории соответствующего избирательного округа в день голосования (последний день голосования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 части 7 статьи 6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абзаце третьем слова «зарегистрированного кандидата, являющегося иностранным агентом, либо» и слова «иностранным агентом либо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абзаце четвёртом слова «иностранным агентом, либо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в третьем предложении части 16 статьи 63 слова «кандидата, являющегося иностранным агентом,» и слова «иностранным агентом либо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5) в статье 68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абзаце шестом части 1 слова «предельные суммы всех расходов</w:t>
        <w:br/>
        <w:t>из» заменить словами «предельные размеры расходования», слово «наибольшей» заменить словом «наибольшему», слово «сумм» заменить словом «размеров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и 2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1 слово «установленной» заменить словом «установленных», слова «предельной суммы всех расходов из» заменить словами «предельных размеров расход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2 слово «установленной» заменить словом «установленных», слова «предельной суммы всех расходов из» заменить словами «предельных размеров расход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3 слово «установленной» заменить словом «установленного», слова «предельной суммы всех расходов из» заменить словами «предельного размера расходова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абзаце первом части 3 слова «Предельная сумма всех расходов</w:t>
        <w:br/>
        <w:t>из» заменить словами «Предельный размер расходова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абзаце первом част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Предельная сумма всех расходов</w:t>
        <w:br/>
        <w:t>из» заменить словами «Предельный размер расход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 Предельный размер расходования средств избирательного фонда кандидата, которое может осуществляться до регистрации кандидата, составляет 30 процентов установленного частью 3 настоящей статьи предельного размера расходования средств избирательного фонда канди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ельный размер расходования средств избирательного фонда избирательного объединения, которое может осуществляться до регистрации списка кандидатов, составляет 30 процентов установленного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й статьи предельного размера расходования средств избирательного фонда избирательного объедине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е) в пункте 14 части 4 слова «а также» исключить и дополнить</w:t>
        <w:br/>
        <w:t>его словами «, лицам, сведения о которых включены в единый реестр сведений о лицах, причастных к деятельности экстремистской или террористической организ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6) пункт 6 части 5 статьи 75 дополнить словами «, и по результатам представления и проверки финансовых отчётов кандидатов, избирательных объединений представляет в избирательную комиссию, организующую подготовку и проведение выборов, предложения о направлении соответствующих материалов в правоохранительные и иные органы</w:t>
        <w:br/>
        <w:t>для принятия необходимых мер и привлечения виновных</w:t>
        <w:br/>
        <w:t>лиц к ответственности в соответствии с законодательством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7) в абзаце втором части 4 статьи 76 слова «иностранным агентом либо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8) в статье 7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абзаце первом части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иностранным агентом либо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2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часть 2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21. В день голосования (последний день голосования на выборах депутатов представительного органа муниципального образования) после окончания времени голосования неиспользованные избирательные бюллетени, находящиеся в избирательных комиссиях, подсчитываются и погашаются</w:t>
        <w:br/>
        <w:t>в соответствии с требованиями пункта 3 статьи 68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и 3 статьи 82 настоящего Закона.</w:t>
        <w:br/>
        <w:t>Во всех избирательных комиссиях, кроме участковых избирательных комиссий, при погашении неиспользованных избирательных бюллетеней составляется акт, в котором указывается число погашенных избирательных бюллетене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огашении избирательных бюллетеней вправе присутствовать лица, указанные в пункте 3 статьи 30 Федерального закона «Об основных гарантиях избирательных прав и права на участие в референдуме граждан Российской Федерации» и в части 5 статьи 28 настоящего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Эти избирательные бюллетени хранятся секретарём избирательной комиссии вместе с другой документацией избирательной комисс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9) в статье 78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На избирательных участках, образованных в воинских частях, участковая избирательная комиссия может объявить голосование законченным раньше времени, установленного частью 1 настоящей статьи, если проголосовали все избиратели, включённые в список избирателей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етвёртое предложение части 11 дополнить словами «в соответствии</w:t>
        <w:br/>
        <w:t>с требованиями пункта 3 статьи 68 Федерального закона «Об основных гарантиях избирательных прав и права на участие в референдуме граждан Российской Федерации» и части 3 статьи 82 настоящего Закон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первое предложение части 15 после слов «в её работе» дополнить словами «и удаляется из помещения дл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часть 18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) часть 16 статьи 79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1) часть 15 статьи 7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2) в статье 82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абзац первый част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осле окончания времени голосования члены участковой избирательной комиссии с правом решающего голоса в присутствии наблюдателей, иных лиц, указанных в пункте 3 статьи 30 Федерального закона «Об основных гарантиях избирательных прав и права на участие в референдуме граждан Российской Федерации» и в части 5 статьи 28 настоящего Закона, подсчитывают и, не повреждая квадраты, предназначенные для проставления отметки избирателя, погашают неиспользованные избирательные бюллетени, повреждая такие избирательные бюллетени исключающими возможность</w:t>
        <w:br/>
        <w:t>их дальнейшего использования способами, определёнными Центральной избирательной комиссией Российской Федерации, затем оглашают и вносят число погашенных неиспользованных избирательных бюллетеней, а также избирательных бюллетеней, испорченных избирателями при проведении голосования, в строки 6 протоколов об итогах голосования и их увеличенных форм, находящихся в помещении для голос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3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3) часть 13 статьи 83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4) часть 18 статьи 84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5) часть 19 статьи 85 признать утратившей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 2, подпункт «а» пункта 3, подпункт «б» пункта 13, подпункт «б» пункта 14, подпункт «б» пункта 15 и пункты 16-20 статьи 4 Закона Ульяновской области от 26 января 2024 года № 2-ЗО «О внесении изменений</w:t>
        <w:br/>
        <w:t>в отдельные законодательные акты Ульяновской области и о признании утратившими силу отдельных положений законодательных актов Ульяновской области» («Ульяновская правда» от 06.02.2024 № 9) признать утратившими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4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42:00Z</dcterms:created>
  <dc:creator/>
  <dc:description/>
  <cp:keywords/>
  <dc:language>en-US</dc:language>
  <cp:lastModifiedBy>user</cp:lastModifiedBy>
  <cp:lastPrinted>2024-05-17T09:38:00Z</cp:lastPrinted>
  <dcterms:modified xsi:type="dcterms:W3CDTF">2024-05-17T05:42:00Z</dcterms:modified>
  <cp:revision>3</cp:revision>
  <dc:subject/>
  <dc:title/>
</cp:coreProperties>
</file>